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13 years old, in 8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, I went to a store with my mother. They had very reasonably-priced, inexpensive things there and I made a decision to take a purse. Actually, my mother was aware of it. I thought I could get away with it; I thought, “Let’s see what happens.” We walked out of the store after we bought some items – not the purse, the purse was on my shoulder – and we were caught. Actually, I was caught. A security guard took me aside and pulled me upstairs and talked to me. I told them I was going to pay for the item but I just forgot. That was the only time I ever took anything, and of course I gave it back to th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1:01:00Z</dcterms:created>
  <dc:creator>Subject Account</dc:creator>
  <dc:description/>
  <cp:keywords/>
  <dc:language>en-US</dc:language>
  <cp:lastModifiedBy>Subject Account</cp:lastModifiedBy>
  <dcterms:modified xsi:type="dcterms:W3CDTF">2005-04-27T01:01:00Z</dcterms:modified>
  <cp:revision>1</cp:revision>
  <dc:subject/>
  <dc:title>Memory 5124</dc:title>
</cp:coreProperties>
</file>